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8 июля 2024 года № 58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отчета 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 полугодие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Normal"/>
        <w:spacing w:lineRule="auto" w:line="240"/>
        <w:ind w:left="60" w:firstLine="6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об исполнении местного бюджета за первое полугодие  2024 года  по доходам в сумме  56 270,7 тысяч рублей, по расходам в сумме 32 948,8 тысяч  рублей с превышением доходов над расходами (профицитом)  местного бюджета в сумме  23 321,9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по кодам классификации доходов бюджетов за   полугодие  2024 года, согласно приложению № 1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по ведомственной структуре расходов местного бюджета за  полугодие  2024 года, согласно приложению № 2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по разделам и подразделам классификации расходов бюджетов за  полугодие  2024 года,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по кодам классификации  источников  финансирования дефицитов бюджетов за   полугодие  2024   года, согласно приложению № 4 к настоящему постановл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528"/>
        <w:gridCol w:w="1300"/>
        <w:gridCol w:w="1258"/>
      </w:tblGrid>
      <w:tr>
        <w:trPr>
          <w:trHeight w:val="361" w:hRule="atLeast"/>
        </w:trPr>
        <w:tc>
          <w:tcPr>
            <w:tcW w:w="10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8 июля 2024 года № 58             </w:t>
            </w:r>
          </w:p>
        </w:tc>
      </w:tr>
      <w:tr>
        <w:trPr>
          <w:trHeight w:val="111" w:hRule="atLeast"/>
        </w:trPr>
        <w:tc>
          <w:tcPr>
            <w:tcW w:w="1079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местного бюджета за  полугодие  2024 года по кодам классификации доходов бюджетов</w:t>
            </w:r>
          </w:p>
        </w:tc>
      </w:tr>
      <w:tr>
        <w:trPr>
          <w:trHeight w:val="82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ный план  на 2024 год                  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 за первое полугодие 2024 года</w:t>
            </w:r>
          </w:p>
        </w:tc>
      </w:tr>
      <w:tr>
        <w:trPr>
          <w:trHeight w:val="439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89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58,2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2,6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2,6</w:t>
            </w:r>
          </w:p>
        </w:tc>
      </w:tr>
      <w:tr>
        <w:trPr>
          <w:trHeight w:val="1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 полученных физическим лицом – налоговым резидентом Российской Федерации в виде дивидентов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>
          <w:trHeight w:val="31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0</w:t>
            </w:r>
          </w:p>
        </w:tc>
      </w:tr>
      <w:tr>
        <w:trPr>
          <w:trHeight w:val="10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3 0223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</w:t>
            </w:r>
          </w:p>
        </w:tc>
      </w:tr>
      <w:tr>
        <w:trPr>
          <w:trHeight w:val="1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3 0224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10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3 0225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5</w:t>
            </w:r>
          </w:p>
        </w:tc>
      </w:tr>
      <w:tr>
        <w:trPr>
          <w:trHeight w:val="10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3 0226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1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1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1000 00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1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1011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3</w:t>
            </w:r>
          </w:p>
        </w:tc>
      </w:tr>
      <w:tr>
        <w:trPr>
          <w:trHeight w:val="5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1021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6000  00 0000 11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00 0000 11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00 0000 11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7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08 04020 01 0000 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4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9,2</w:t>
            </w:r>
          </w:p>
        </w:tc>
      </w:tr>
      <w:tr>
        <w:trPr>
          <w:trHeight w:val="77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3</w:t>
            </w:r>
          </w:p>
        </w:tc>
      </w:tr>
      <w:tr>
        <w:trPr>
          <w:trHeight w:val="777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3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7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5075 1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</w:tr>
      <w:tr>
        <w:trPr>
          <w:trHeight w:val="739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55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,9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9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1 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9</w:t>
            </w:r>
          </w:p>
        </w:tc>
      </w:tr>
      <w:tr>
        <w:trPr>
          <w:trHeight w:val="21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0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,4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00 1 13 02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4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0 1 13 02065 10 0000 13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4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4073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12,5</w:t>
            </w:r>
          </w:p>
        </w:tc>
      </w:tr>
      <w:tr>
        <w:trPr>
          <w:trHeight w:val="317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3991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11,3</w:t>
            </w:r>
          </w:p>
        </w:tc>
      </w:tr>
      <w:tr>
        <w:trPr>
          <w:trHeight w:val="21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5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5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7,4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5001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15001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6001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,4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16001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,4</w:t>
            </w:r>
          </w:p>
        </w:tc>
      </w:tr>
      <w:tr>
        <w:trPr>
          <w:trHeight w:val="31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 82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0077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9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20077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оказание финансовой поддержки бюджетам муниципальных образований на строительство (приобретение) объектов муниципальной собственности в целях переселения граждан, проживающих в жилых домах, непригодных для проживания и/или с высоким уровнем износ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9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9999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2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7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2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653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256,8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2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25,8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29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25,8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>
          <w:trHeight w:val="27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002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18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18,9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35118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95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77,1</w:t>
            </w:r>
          </w:p>
        </w:tc>
      </w:tr>
      <w:tr>
        <w:trPr>
          <w:trHeight w:val="527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5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1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4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ругие мероприят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дорожного проезда по маршруту с. Тельвиска – д. Устье Сельского поселения «Тельвисочный сельсовет» ЗР НА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,1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в рамках Муниципальной программы "Обеспечение населения муниципального района "Заполярный район" чистой водой" на 2021-2030 годы"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0014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населения чистой водо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20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37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0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7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8,1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9,0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8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Возмещение части затрат органов местного самоуправления поселений  муниципального района "Заполярный район" на 2024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8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6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822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622,5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 05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273,5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105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60,6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400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400,9</w:t>
            </w:r>
          </w:p>
        </w:tc>
      </w:tr>
      <w:tr>
        <w:trPr>
          <w:trHeight w:val="5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4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2,5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 065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 784,7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1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8,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159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24,0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82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6,2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</w:tr>
      <w:tr>
        <w:trPr>
          <w:trHeight w:val="57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Поставка комплекта электрической печи (каменки) для женского отделения общественной бани в с. Тельвиска» Сельского поселения «Тельвисочный сельсовет» ЗР НАО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85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85,3</w:t>
            </w:r>
          </w:p>
        </w:tc>
      </w:tr>
      <w:tr>
        <w:trPr>
          <w:trHeight w:val="19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4,3</w:t>
            </w:r>
          </w:p>
        </w:tc>
      </w:tr>
      <w:tr>
        <w:trPr>
          <w:trHeight w:val="478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Приобретение элементов детской игровой площадки в д. Макарово Сельского поселения «Тельвисочный сельсовет» ЗР НАО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19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19,3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15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15,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мероприят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«Замена деревянных мостовых в д. Устье Сельского поселения «Тельвисочный сельсовет» ЗР НАО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190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е бюджетир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37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Изготовление, поставка и монтаж арт-объекта «Я люблю с. Тельвиска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37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 63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обретение жилых помещений в с.Тельвиска Сельского поселения "Тельвисочный сельсовет" Заполярного района Ненецкого автономного окру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 637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66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2 49999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6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0,0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7 05000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7 05020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07 05030 10 0000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361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2 18 60010 10 0000  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,2</w:t>
            </w:r>
          </w:p>
        </w:tc>
      </w:tr>
      <w:tr>
        <w:trPr>
          <w:trHeight w:val="10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 763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7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3"/>
        <w:gridCol w:w="518"/>
        <w:gridCol w:w="518"/>
        <w:gridCol w:w="1542"/>
        <w:gridCol w:w="677"/>
        <w:gridCol w:w="1464"/>
        <w:gridCol w:w="1418"/>
      </w:tblGrid>
      <w:tr>
        <w:trPr>
          <w:trHeight w:val="47" w:hRule="atLeast"/>
        </w:trPr>
        <w:tc>
          <w:tcPr>
            <w:tcW w:w="1077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8 июля 2024 года № 58     </w:t>
            </w:r>
          </w:p>
        </w:tc>
      </w:tr>
      <w:tr>
        <w:trPr>
          <w:trHeight w:val="45" w:hRule="atLeast"/>
        </w:trPr>
        <w:tc>
          <w:tcPr>
            <w:tcW w:w="107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по ведомственной структуре расходов местного бюджет                                                                       за   полугодие  2024 года</w:t>
            </w:r>
          </w:p>
        </w:tc>
      </w:tr>
      <w:tr>
        <w:trPr>
          <w:trHeight w:val="31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68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на 2024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 за первое полугодие 2024 года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2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48,8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2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48,8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5,2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14,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4,1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4,1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4,1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ный орган муниципального образ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1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6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5,1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,8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 Муниципальной программы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,8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0.00.893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8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0.00.893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8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85,3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5,3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88,5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,4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9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53,6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,7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 Муниципальной программы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2,7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0.00.893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.0.00.893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,7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и содержание снегоходных маршруто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.0.00.89210 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9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6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0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9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9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5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11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6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511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8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,7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2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0.00.89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8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42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Содержание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42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00,9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0.00.8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9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1,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1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1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1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0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30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 1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69,9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 6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76,4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  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4 – 2026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4 – 2026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.00.961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Строительство (приобретение) жилых помещений на территории Сельского поселения «Тельвисочный сельсовет» Заполярного района Ненецкого автономного округа на 2024 – 2026 годы»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4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финансовой поддержки бюджетам муниципальных образований на строительство (приобретение) объектов муниципальной собственности в целях переселения граждан, проживающих в жилых домах, непригодных для проживания и/или с высоким уровнем износа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.00.790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.00.790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жилых помещений в с.Тельвиска Сельского поселения "Тельвисочный сельсовет" Заполярного района Ненецкого автономного округа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.00.892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.00.8925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68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8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8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3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0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0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,7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84,7</w:t>
            </w:r>
          </w:p>
        </w:tc>
      </w:tr>
      <w:tr>
        <w:trPr>
          <w:trHeight w:val="10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поселение "Тельвисочный сельсовет" Заполярного района Ненецкого автономного округа.      Мероприятие «Поставка комплекта электрической печи (каменки) для женского отделения общественной бани в с. Тельвиска» Сельского поселения «Тельвисочный сельсовет» ЗР НАО».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3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0.00.892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6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населения муниципального района "Заполярный район" чистой водой" на 2021-2030 годы"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населения чистой водо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азработка проекта зон санитарной охраны для подземного источника водоснабжения и водопроводов питьевого назначения в с.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зон санитарной охраны для подземного источника водоснабжения и водопроводов питьевого назначения в д. Устье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редоставление информации о гидрологических особенностях строения участка недр д. Устье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Уточнение информации о перспективном месте заложения водозаборных скважин в с.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Формирование и постановка на кадастровый учёт земельных участков для организации водоснабжения в д. Устье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Формирование и постановка на кадастровый учёт земельных участков для организации водоснабжения в с.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урение водозаборных скважин для организации питьевого водоснабжения в с.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Бурение водозаборных скважин для организации питьевого водоснабжения в д. Устье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0.00.8928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3,5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2,5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2,5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элементов детской игровой площадки в д. Макарово Сельского поселения «Тельвисочный сельсовет  ЗР Н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3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3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, замена и установка светильников уличного освещения в поселениях.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мена деревянных мостовых в д. Устье Сельского поселения «Тельвисочный сельсовет» ЗР НАО»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ое бюджетирование.  "Изготовление, поставка и монтаж арт-объекта «Я люблю с. Тельвиска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0.00.8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</w:t>
              <w:br/>
              <w:t>«Благоустройство территории  Сельского поселения  «Тельвисочный сельсовет» Заполярного района    Ненецкого автономного округа  на 2024- 2026 годы»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«Благоустройство территории  Сельского поселения  «Тельвисочный сельсовет» Заполярного района    Ненецкого автономного округа  на 2024- 2026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ю мест захоронен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7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обязательств по софинансированию мероприятий по инициативному бюджетирова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0.00.963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636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</w:tr>
      <w:tr>
        <w:trPr>
          <w:trHeight w:val="38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зоны отдыха в районе места причаливания общественного речного транспорта в селе Тельвиска Сельского поселения "Тельвисочный сельсовет" ЗР НА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территории в районе поклонного (защитного) креста в селе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891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зоны отдыха в районе места причаливания общественного речного транспорта в селе Тельвиска Сельского поселения "Тельвисочный сельсовет" ЗР НАО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территории в районе поклонного (защитного) креста в селе Тельвиска Сельского поселения "Тельвисочный сельсовет" ЗР НАО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69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0.00.91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</w:t>
            </w:r>
          </w:p>
        </w:tc>
      </w:tr>
      <w:tr>
        <w:trPr>
          <w:trHeight w:val="5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4 – 2026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0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4 – 2026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97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0.00.97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4,1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734,1</w:t>
            </w:r>
          </w:p>
        </w:tc>
      </w:tr>
      <w:tr>
        <w:trPr>
          <w:trHeight w:val="6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»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0.00.00000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1</w:t>
            </w:r>
          </w:p>
        </w:tc>
      </w:tr>
      <w:tr>
        <w:trPr>
          <w:trHeight w:val="8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в рамках  Муниципальной программы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0.00.00000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1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нсий за выслугу лет лицам, замещавшим должности муниципальной служб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893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6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893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6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у пенсий за выслугу лет лицам, замещавшим выборные должности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89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3,5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0.00.893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3,5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0.00.792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.00.900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5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795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5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S953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0000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27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  <w:tr>
        <w:trPr>
          <w:trHeight w:val="40" w:hRule="atLeast"/>
        </w:trPr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0.00.9702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4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688"/>
        <w:gridCol w:w="688"/>
        <w:gridCol w:w="1943"/>
        <w:gridCol w:w="1881"/>
      </w:tblGrid>
      <w:tr>
        <w:trPr>
          <w:trHeight w:val="548" w:hRule="atLeast"/>
        </w:trPr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8 июля 2024 года № 58     </w:t>
            </w:r>
          </w:p>
        </w:tc>
      </w:tr>
      <w:tr>
        <w:trPr>
          <w:trHeight w:val="429" w:hRule="atLeast"/>
        </w:trPr>
        <w:tc>
          <w:tcPr>
            <w:tcW w:w="1084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местного бюджета по разделам и подразделам классификации расходов бюджетов за   полугодие  2024 года</w:t>
            </w:r>
          </w:p>
        </w:tc>
      </w:tr>
      <w:tr>
        <w:trPr>
          <w:trHeight w:val="155" w:hRule="atLeast"/>
        </w:trPr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793" w:hRule="atLeast"/>
        </w:trPr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                                 ВСЕГО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270,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48,8</w:t>
            </w:r>
          </w:p>
        </w:tc>
      </w:tr>
      <w:tr>
        <w:trPr>
          <w:trHeight w:val="292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270,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48,8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660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5,2</w:t>
            </w:r>
          </w:p>
        </w:tc>
      </w:tr>
      <w:tr>
        <w:trPr>
          <w:trHeight w:val="438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40,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4,1</w:t>
            </w:r>
          </w:p>
        </w:tc>
      </w:tr>
      <w:tr>
        <w:trPr>
          <w:trHeight w:val="584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</w:tr>
      <w:tr>
        <w:trPr>
          <w:trHeight w:val="584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31,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5,1</w:t>
            </w:r>
          </w:p>
        </w:tc>
      </w:tr>
      <w:tr>
        <w:trPr>
          <w:trHeight w:val="438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3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3,6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3,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1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</w:tr>
      <w:tr>
        <w:trPr>
          <w:trHeight w:val="292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,8</w:t>
            </w:r>
          </w:p>
        </w:tc>
      </w:tr>
      <w:tr>
        <w:trPr>
          <w:trHeight w:val="46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</w:tr>
      <w:tr>
        <w:trPr>
          <w:trHeight w:val="337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80,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42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0,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0</w:t>
            </w:r>
          </w:p>
        </w:tc>
      </w:tr>
      <w:tr>
        <w:trPr>
          <w:trHeight w:val="292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 167,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69,9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54,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76,4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4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39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3,5</w:t>
            </w:r>
          </w:p>
        </w:tc>
      </w:tr>
      <w:tr>
        <w:trPr>
          <w:trHeight w:val="292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310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98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4,1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2,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1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8</w:t>
            </w:r>
          </w:p>
        </w:tc>
      </w:tr>
      <w:tr>
        <w:trPr>
          <w:trHeight w:val="155" w:hRule="atLeast"/>
        </w:trPr>
        <w:tc>
          <w:tcPr>
            <w:tcW w:w="56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721"/>
        <w:gridCol w:w="1426"/>
        <w:gridCol w:w="1377"/>
      </w:tblGrid>
      <w:tr>
        <w:trPr>
          <w:trHeight w:val="881" w:hRule="atLeast"/>
        </w:trPr>
        <w:tc>
          <w:tcPr>
            <w:tcW w:w="107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 Сельского поселения "Тельвисочный сельсовет" ЗР НА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8 июля 2024 года № 58  </w:t>
            </w:r>
          </w:p>
        </w:tc>
      </w:tr>
      <w:tr>
        <w:trPr>
          <w:trHeight w:val="633" w:hRule="atLeast"/>
        </w:trPr>
        <w:tc>
          <w:tcPr>
            <w:tcW w:w="107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 финансирования дефицита местного бюджета по кодам классификации  источников  финансирования дефицитов бюджетов за  полугодие  2024   года</w:t>
            </w:r>
          </w:p>
        </w:tc>
      </w:tr>
      <w:tr>
        <w:trPr>
          <w:trHeight w:val="234" w:hRule="atLeast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551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 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7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3 321,9</w:t>
            </w:r>
          </w:p>
        </w:tc>
      </w:tr>
      <w:tr>
        <w:trPr>
          <w:trHeight w:val="454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7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 321,9</w:t>
            </w:r>
          </w:p>
        </w:tc>
      </w:tr>
      <w:tr>
        <w:trPr>
          <w:trHeight w:val="289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37 76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 270,7</w:t>
            </w:r>
          </w:p>
        </w:tc>
      </w:tr>
      <w:tr>
        <w:trPr>
          <w:trHeight w:val="372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 76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 270,7</w:t>
            </w:r>
          </w:p>
        </w:tc>
      </w:tr>
      <w:tr>
        <w:trPr>
          <w:trHeight w:val="454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0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 76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 270,7</w:t>
            </w:r>
          </w:p>
        </w:tc>
      </w:tr>
      <w:tr>
        <w:trPr>
          <w:trHeight w:val="454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 763,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 270,7</w:t>
            </w:r>
          </w:p>
        </w:tc>
      </w:tr>
      <w:tr>
        <w:trPr>
          <w:trHeight w:val="317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27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48,8</w:t>
            </w:r>
          </w:p>
        </w:tc>
      </w:tr>
      <w:tr>
        <w:trPr>
          <w:trHeight w:val="344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27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48,8</w:t>
            </w:r>
          </w:p>
        </w:tc>
      </w:tr>
      <w:tr>
        <w:trPr>
          <w:trHeight w:val="454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0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27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48,8</w:t>
            </w:r>
          </w:p>
        </w:tc>
      </w:tr>
      <w:tr>
        <w:trPr>
          <w:trHeight w:val="468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 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270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4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9:00Z</dcterms:created>
  <dc:creator>semyashkinaia</dc:creator>
  <dc:description/>
  <cp:keywords/>
  <dc:language>en-US</dc:language>
  <cp:lastModifiedBy>Пользователь</cp:lastModifiedBy>
  <cp:lastPrinted>2024-07-08T11:36:00Z</cp:lastPrinted>
  <dcterms:modified xsi:type="dcterms:W3CDTF">2024-07-08T08:36:00Z</dcterms:modified>
  <cp:revision>98</cp:revision>
  <dc:subject/>
  <dc:title/>
</cp:coreProperties>
</file>